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методического объединения уч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ественно - общественного цикл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на 2019-2020 учебный год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ШМ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итель истории – Кузнецова Н.В. (первая квалификационная категория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итель биологии – Тартынская Т.В. (высшая квалификационная категория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Учитель физкультуры – Кузнецова М.И.(высшая  квалификационная категор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химии–Соковишина Н.В.(высшая квалификационная категория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Тема МО: </w:t>
      </w:r>
      <w:r>
        <w:rPr>
          <w:b/>
          <w:bCs/>
        </w:rPr>
        <w:t>«Развитие профессиональной компетентности педагога как фактор повышения качества образования в условиях введения ФГОС»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bCs/>
        </w:rPr>
      </w:pPr>
      <w:r>
        <w:rPr>
          <w:b/>
        </w:rPr>
        <w:t>Цели работы МО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jc w:val="both"/>
        <w:rPr/>
      </w:pPr>
      <w:r>
        <w:rPr/>
        <w:t>1. Формирование  инновационного образовательного  комплекса, ориентированного  на раскрытие творческого потенциала участников образовательной деятельности в системе непрерывного развивающего и развивающегося образ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jc w:val="both"/>
        <w:rPr/>
      </w:pPr>
      <w:r>
        <w:rPr/>
        <w:t>2.Развитие способностей учащихся путем осуществления дифференцированного обучения на уроках предметов естественно-научного цикла и во внеурочное врем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jc w:val="both"/>
        <w:rPr/>
      </w:pPr>
      <w:r>
        <w:rPr/>
        <w:t>3. Непрерывное совершенствование уровня педагогического мастерства учителей, их эрудиции и компетентности в области учебных предметов и методики их препода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Задачи МО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/>
        <w:t>Внедрение инновационных программ и технологий для повышения качества обу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/>
        <w:t>Развитие творческих способностей учащихся. Повышение интереса к изучению предметов естественно - научного цикл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3. Организация и расширение сотрудничества с образовательными учреждениями муниципалитета по сопровождению одаренных детей.</w:t>
      </w:r>
    </w:p>
    <w:p>
      <w:pPr>
        <w:pStyle w:val="Normal"/>
        <w:spacing w:lineRule="auto" w:line="360"/>
        <w:jc w:val="both"/>
        <w:rPr/>
      </w:pPr>
      <w:r>
        <w:rPr/>
        <w:t>4. Продолжить систематизацию программного и научно-методического обеспечения учебных программ по предметам для обеспечения качества образования учащихся.</w:t>
      </w:r>
    </w:p>
    <w:p>
      <w:pPr>
        <w:pStyle w:val="Normal"/>
        <w:spacing w:lineRule="auto" w:line="360"/>
        <w:jc w:val="both"/>
        <w:rPr/>
      </w:pPr>
      <w:r>
        <w:rPr/>
        <w:t>5. Продолжить работу по предупреждению отклонений в освоении учащимися обязательного минимума содержания образования по предметам.</w:t>
      </w:r>
    </w:p>
    <w:p>
      <w:pPr>
        <w:pStyle w:val="Normal"/>
        <w:spacing w:lineRule="auto" w:line="360"/>
        <w:jc w:val="both"/>
        <w:rPr/>
      </w:pPr>
      <w:r>
        <w:rPr/>
        <w:t>6. Вести планомерную работу по преемственности в обучении в целях перехода на ФГОС</w:t>
      </w:r>
    </w:p>
    <w:p>
      <w:pPr>
        <w:pStyle w:val="Normal"/>
        <w:spacing w:lineRule="auto" w:line="360"/>
        <w:rPr/>
      </w:pPr>
      <w:r>
        <w:rPr>
          <w:b/>
          <w:bCs/>
        </w:rPr>
        <w:t>7.</w:t>
      </w:r>
      <w:r>
        <w:rPr/>
        <w:t xml:space="preserve"> Совершенствовать открытые уроки как важнейшее направление повышения качества учебно-воспитательного процесса. 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/>
        <w:t>8.Осуществлять взаимопосещение уроков, совершенствуя аналитическую деятельность.</w:t>
      </w:r>
    </w:p>
    <w:p>
      <w:pPr>
        <w:pStyle w:val="Normal"/>
        <w:spacing w:lineRule="auto" w:line="360"/>
        <w:rPr/>
      </w:pPr>
      <w:r>
        <w:rPr/>
        <w:t>9.Проводить мониторинг педагогической деятельности учителя с целью повышения качества и эффективности образовательного процесса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0. Анализ р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>езультатов государственной итоговой аттестации в 9, 11 класс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Раздел 1. Организационно - педагогическ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повышение профессиональной культуры учителя через участие в реализации методической темы шко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создание условий для повышения социально-профессионального статуса учител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21"/>
        <w:gridCol w:w="1412"/>
        <w:gridCol w:w="1794"/>
        <w:gridCol w:w="18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выполнения плана МО за 2018-2019уч. год. Утверждение плана МО на 2019-2020 уч. год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, план 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изация социально-профессионального статуса членов М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кадровый состав 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езультатов государственной итоговой аттестации в 9, 11 класс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, план 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М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й пла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едагогических советах школы, методических семинарах, заседаниях предметных объединениях, предметных  олимпиада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шк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нормативных требований СанПиН охраны труда для всех участников образовательного процесс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, январ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ы по ТБ  и охране туда, план работы кабине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условий для повышения социально-профессионального статуса учителей-предметников Создание банка данных об уровне профессиональной компетенции педагог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й пла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1"/>
              </w:rPr>
              <w:t>"Шкатулка предметных недель МО естественнонаучного цикл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, руководитель М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недел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</w:rPr>
              <w:t>Оказание помощи предметникам в аттестации на квалификационную категори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, руководитель М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Раздел 2  Учебно-методическая  деятельность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формирование банка данных педагогической информации (нормативно-правовая, научно-методическая, методическа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рганизация и проведение мониторинга качества обучения учащихся на основе научно-методического обеспечения учебных программ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259"/>
        <w:gridCol w:w="1404"/>
        <w:gridCol w:w="1794"/>
        <w:gridCol w:w="1831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ение нормативных документов, методических документов, рекомендаций по преподаванию предметов естественного цикл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копилка членов МО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систематизация программного обеспечения по предметам естественного цик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копилк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систематизация методического обеспечения и учебных програ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копилка членов МО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ка дидактического обеспечения учебных програ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копилка членов МО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абочих программ по предмет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 программы по предмету членов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самообразования: формирование аналитической культуры учи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й план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ходного контроля знаний учащихс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МО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четвертных и итоговых контрольных работ по предмет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ябрь, декабрь, март, ма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МО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ведения контрольных рабо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с учащимися, отстающими в освоении  учебной программы по предме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МО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й перечень мероприятий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ых документов и методических рекомендаций по итоговой аттестации уч-ся 9,11 класс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МО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ых стандартов, обсуждение проблем при переходе на ФГОС нового поко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МО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мониторинга обученности учащихся по освоению  учебного материа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, июнь </w:t>
            </w:r>
            <w:r>
              <w:rPr>
                <w:color w:val="000000"/>
                <w:sz w:val="22"/>
                <w:szCs w:val="22"/>
              </w:rPr>
              <w:t>2018-20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МО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</w:rPr>
              <w:t>Планирование учебной деятельности с учетом личностных и индивидуальных особенностей учащихс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2"/>
        <w:keepNext w:val="true"/>
        <w:keepLines/>
        <w:shd w:fill="auto" w:val="clear"/>
        <w:tabs>
          <w:tab w:val="clear" w:pos="708"/>
          <w:tab w:val="left" w:pos="9354" w:leader="none"/>
        </w:tabs>
        <w:spacing w:lineRule="auto" w:line="276" w:before="0" w:after="0"/>
        <w:ind w:right="-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0" w:name="bookmark7"/>
      <w:bookmarkStart w:id="1" w:name="bookmark7"/>
      <w:bookmarkEnd w:id="1"/>
    </w:p>
    <w:p>
      <w:pPr>
        <w:pStyle w:val="12"/>
        <w:keepNext w:val="true"/>
        <w:keepLines/>
        <w:shd w:fill="auto" w:val="clear"/>
        <w:tabs>
          <w:tab w:val="clear" w:pos="708"/>
          <w:tab w:val="left" w:pos="9354" w:leader="none"/>
        </w:tabs>
        <w:spacing w:lineRule="auto" w:line="276" w:before="0" w:after="0"/>
        <w:ind w:right="-2" w:hanging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Раздел 3. Мероприятия по усвоению обязательного минимума содержания образования по предметам естествен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цикла</w:t>
      </w:r>
    </w:p>
    <w:p>
      <w:pPr>
        <w:pStyle w:val="22"/>
        <w:keepNext w:val="true"/>
        <w:keepLines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hanging="0"/>
        <w:jc w:val="both"/>
        <w:rPr/>
      </w:pPr>
      <w:bookmarkStart w:id="2" w:name="bookmark7"/>
      <w:bookmarkEnd w:id="2"/>
      <w:r>
        <w:rPr>
          <w:sz w:val="22"/>
          <w:szCs w:val="22"/>
        </w:rPr>
        <w:t>обеспечение оптимальных условий для учащихся по усвоению обязательного минимума содержания образования по предметам естественн</w:t>
      </w:r>
      <w:r>
        <w:rPr>
          <w:sz w:val="22"/>
          <w:szCs w:val="22"/>
          <w:lang w:val="ru-RU"/>
        </w:rPr>
        <w:t>ого-научного</w:t>
      </w:r>
      <w:r>
        <w:rPr>
          <w:sz w:val="22"/>
          <w:szCs w:val="22"/>
        </w:rPr>
        <w:t xml:space="preserve"> цикла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упреждение отклонений в освоении учащимися обязательного минимума содержания образования повышение эффективности контроля уровня обученности.</w:t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843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Организация и проведение контроля выполнения учебных программ, обязательного минимума содержания образования, корректирование прохождения программ по предм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Январь, 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18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Руководитель МО, члены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Анализ входного контроля знаний, четвертных, полугодовых и итоговых контро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Руководитель МО, члены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Анализ эффективности организации работы со слабоуспевающими учащимися в основной шк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1 раз в 3 меся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Руководитель МО, члены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Осуществление контроля выполнения практической части учебной программы по  химии, биологии, географии и исто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Январь, ма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18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Руководитель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Анализ качества обученности учащихся по предметам естественного цикла за 1,2, 3, 4 четверти, 1 и 2 полугодие,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По окончании четверти, полугодия,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18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Руководитель МО, члены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Оказание консультативной помощи при подготовке к экзаменам по предметам естественного цикла и сдаче норм ГТ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Апрель - ию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Члены М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Участие в работе малых педагогических советах по предварительной итоговой успеваемости учащихся за четверть,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Члены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/>
            </w:pPr>
            <w:r>
              <w:rPr>
                <w:rStyle w:val="11"/>
              </w:rPr>
              <w:t>Анализ уровня сформированной  УУД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hanging="0"/>
              <w:jc w:val="left"/>
              <w:rPr/>
            </w:pPr>
            <w:r>
              <w:rPr>
                <w:rStyle w:val="11"/>
              </w:rPr>
              <w:t>Январь, 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18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</w:rPr>
              <w:t>Руководитель МО, члены МО</w:t>
            </w:r>
          </w:p>
        </w:tc>
      </w:tr>
    </w:tbl>
    <w:p>
      <w:pPr>
        <w:pStyle w:val="Normal"/>
        <w:ind w:left="720" w:hanging="7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Раздел 4. Организация внеклассной работы по предметам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и развитие информационных ресурсов образования, обеспечивающих взаимодействие между участниками образовательного процесс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ние комфортных условий для интеллектуально-продвинутых учащихся, развития их творческих способносте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36"/>
        <w:gridCol w:w="1797"/>
        <w:gridCol w:w="197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Style w:val="11"/>
              </w:rPr>
              <w:t xml:space="preserve">Организация и проведение предметных недел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, руководитель М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по предметам естественного цикла – школьный этап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- ноябрь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Члены МО, руководитель М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ые олимпиады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М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норм ГТ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й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, руководитель М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провождение дистанционного образования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М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рактическая конференция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МО</w:t>
            </w:r>
          </w:p>
        </w:tc>
      </w:tr>
    </w:tbl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е заседаний МО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</w:rPr>
        <w:t>Заседание № 1. Тема:</w:t>
      </w:r>
      <w:r>
        <w:rPr/>
        <w:t xml:space="preserve"> «Определение основных задач МО на 2019-2020 учебный год» (сентябрь-октябр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5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Цели и задачи МО на учебный год. Утверждение плана работы на 2019-2020  учебный год.</w:t>
      </w:r>
    </w:p>
    <w:p>
      <w:pPr>
        <w:pStyle w:val="Normal"/>
        <w:numPr>
          <w:ilvl w:val="0"/>
          <w:numId w:val="5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Согласование и утверждение рабочих программ по предметам.</w:t>
      </w:r>
    </w:p>
    <w:p>
      <w:pPr>
        <w:pStyle w:val="Normal"/>
        <w:numPr>
          <w:ilvl w:val="0"/>
          <w:numId w:val="5"/>
        </w:numPr>
        <w:ind w:left="0" w:hanging="0"/>
        <w:rPr>
          <w:rStyle w:val="11pt"/>
          <w:color w:val="000000"/>
          <w:sz w:val="20"/>
          <w:szCs w:val="20"/>
          <w:lang w:bidi="ar-SA"/>
        </w:rPr>
      </w:pPr>
      <w:r>
        <w:rPr>
          <w:sz w:val="20"/>
          <w:szCs w:val="20"/>
        </w:rPr>
        <w:t>Согласование и утверждение рабочих программ по индивидуальному обучению по спец. Программе( профиль).</w:t>
      </w:r>
    </w:p>
    <w:p>
      <w:pPr>
        <w:pStyle w:val="Normal"/>
        <w:numPr>
          <w:ilvl w:val="0"/>
          <w:numId w:val="5"/>
        </w:numPr>
        <w:ind w:left="0" w:hanging="0"/>
        <w:rPr>
          <w:sz w:val="20"/>
          <w:szCs w:val="20"/>
        </w:rPr>
      </w:pPr>
      <w:r>
        <w:rPr>
          <w:rStyle w:val="11pt"/>
          <w:sz w:val="20"/>
          <w:szCs w:val="20"/>
        </w:rPr>
        <w:t>Итоги ЕГЭ и ОГЭ в 2019 году.</w:t>
      </w:r>
    </w:p>
    <w:p>
      <w:pPr>
        <w:pStyle w:val="Normal"/>
        <w:numPr>
          <w:ilvl w:val="0"/>
          <w:numId w:val="5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Организация входной диагностики по предметам. Анализ итогов.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sz w:val="20"/>
          <w:szCs w:val="20"/>
        </w:rPr>
        <w:t>Организация  школьного этапа Всероссийской олимпиады школьников по предметам естественного цикла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Уточнение списков учителей и тем курсов повышения квалификации, тем по самообразованию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бота между заседаниями.</w:t>
      </w:r>
    </w:p>
    <w:tbl>
      <w:tblPr>
        <w:tblW w:w="10736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80"/>
        <w:gridCol w:w="5445"/>
        <w:gridCol w:w="2182"/>
        <w:gridCol w:w="2329"/>
      </w:tblGrid>
      <w:tr>
        <w:trPr>
          <w:trHeight w:val="70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ы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е</w:t>
            </w:r>
          </w:p>
        </w:tc>
      </w:tr>
      <w:tr>
        <w:trPr>
          <w:trHeight w:val="120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 и утверждение рабочих программ по предметам,  кружковых занятий и элективных курсов на новый учебный год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еля предметники </w:t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: планирование и выбор тем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 предметники</w:t>
            </w:r>
          </w:p>
        </w:tc>
      </w:tr>
      <w:tr>
        <w:trPr>
          <w:trHeight w:val="92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ование сроков аттестации для аттестуемых учителей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ая группа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кругозора в форме экскурсии в 5-8-11х классах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еля –предметники </w:t>
            </w:r>
          </w:p>
        </w:tc>
      </w:tr>
      <w:tr>
        <w:trPr>
          <w:trHeight w:val="92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ть подготовку выпускников к ЕГЭ и ОГЭ: кружковые занятия и тематические консультации.  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й год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 – предметники</w:t>
            </w:r>
          </w:p>
        </w:tc>
      </w:tr>
      <w:tr>
        <w:trPr>
          <w:trHeight w:val="82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школьного этапа Всероссийской  олимпиады по предметам.          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учителя»</w:t>
            </w:r>
          </w:p>
        </w:tc>
      </w:tr>
      <w:tr>
        <w:trPr>
          <w:trHeight w:val="120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Оформление методического уголка и уголка по подготовке к ЕГЭ, ОГЭ и норм ГТО  в кабинетах естественных предметов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еля </w:t>
            </w:r>
          </w:p>
        </w:tc>
      </w:tr>
      <w:tr>
        <w:trPr>
          <w:trHeight w:val="102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муниципальному туру олимпиад по химии, биологии, экологии, географии, истории и физкультуры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ябрь-декабрь, 2018 года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 предметники</w:t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Заседание № 2. Тема:</w:t>
      </w:r>
      <w:r>
        <w:rPr/>
        <w:t xml:space="preserve"> «Эффективность работы учителей по обеспечению качественного образования» (ноябрь-декабр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вестка дня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 </w:t>
      </w:r>
      <w:r>
        <w:rPr>
          <w:color w:val="000000"/>
          <w:sz w:val="22"/>
          <w:szCs w:val="22"/>
        </w:rPr>
        <w:t>Подготовке и проведении предметной недели естественных предметов. Составление плана предметной недели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.</w:t>
      </w:r>
      <w:r>
        <w:rPr>
          <w:rStyle w:val="11pt"/>
        </w:rPr>
        <w:t>Теория и методика преподавания предмета: «Введение ФГОС как фактор обеспечения нового качества образовани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 Подведение итогов успеваемости за первое полугодие</w:t>
      </w:r>
    </w:p>
    <w:p>
      <w:pPr>
        <w:pStyle w:val="Normal"/>
        <w:rPr/>
      </w:pPr>
      <w:r>
        <w:rPr>
          <w:sz w:val="22"/>
          <w:szCs w:val="22"/>
        </w:rPr>
        <w:t>4  Подведение итогов муниципального тура олимпиады и подготовка к региональному туру олимпиады</w:t>
      </w:r>
    </w:p>
    <w:p>
      <w:pPr>
        <w:pStyle w:val="Normal"/>
        <w:rPr/>
      </w:pPr>
      <w:r>
        <w:rPr>
          <w:sz w:val="22"/>
          <w:szCs w:val="22"/>
        </w:rPr>
        <w:t>5  Составление плана работы по подготовке к экзамен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  Анализ результатов диагностических и контрольных работ за первое полугод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  Анализ взаимопосещений уро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6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60"/>
        <w:gridCol w:w="6003"/>
        <w:gridCol w:w="1985"/>
        <w:gridCol w:w="1888"/>
      </w:tblGrid>
      <w:tr>
        <w:trPr>
          <w:trHeight w:val="52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8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работ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и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.</w:t>
            </w:r>
          </w:p>
        </w:tc>
      </w:tr>
      <w:tr>
        <w:trPr>
          <w:trHeight w:val="86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сильными учениками, подготовка их к муниципальному этапу олимпиады по предметам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-Декабрь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</w:t>
            </w:r>
          </w:p>
        </w:tc>
      </w:tr>
      <w:tr>
        <w:trPr>
          <w:trHeight w:val="76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и по подготовке выпускников к ЕГЭ и ОГ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и учебного года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 - предметники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ые контрольные работы по предметам за  2 четверть и за первое полугод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инг результативности работы учителей за первое полугоди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.М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но-исследовательская работа учителя и ученика. Участие на конкурсах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танционные олимпиады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</w:t>
            </w:r>
          </w:p>
        </w:tc>
      </w:tr>
      <w:tr>
        <w:trPr>
          <w:trHeight w:val="102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о слабоуспевающими обучающимися. 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и учебного года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</w:t>
            </w:r>
          </w:p>
        </w:tc>
      </w:tr>
      <w:tr>
        <w:trPr>
          <w:trHeight w:val="102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е и проведении предметной недели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еля-предметники-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еминар для учителей  химии, биологии,  истории и физической культуры.  Открытые уроки учителей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-предметник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               </w:t>
      </w:r>
      <w:r>
        <w:rPr>
          <w:b/>
        </w:rPr>
        <w:t xml:space="preserve">Заседание № 3. Тема: </w:t>
      </w:r>
      <w:r>
        <w:rPr/>
        <w:t>«Внедрение оптимальных условий для развития способностей одаренных детей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 (январь-март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>
          <w:rStyle w:val="11pt"/>
          <w:color w:val="000000"/>
          <w:lang w:bidi="ar-SA"/>
        </w:rPr>
      </w:pPr>
      <w:r>
        <w:rPr>
          <w:rStyle w:val="11pt"/>
        </w:rPr>
        <w:t xml:space="preserve">       </w:t>
      </w:r>
      <w:r>
        <w:rPr>
          <w:rStyle w:val="11pt"/>
        </w:rPr>
        <w:t>1.Внеклассная работа по предметам естественно – научного цыкла  как средство развития познавательных интересов учащихся.</w:t>
      </w:r>
      <w:r>
        <w:rPr>
          <w:rStyle w:val="11pt"/>
          <w:color w:val="000000"/>
          <w:lang w:bidi="ar-SA"/>
        </w:rPr>
        <w:t xml:space="preserve">     </w:t>
      </w:r>
    </w:p>
    <w:p>
      <w:pPr>
        <w:pStyle w:val="Normal"/>
        <w:rPr>
          <w:rStyle w:val="11pt"/>
          <w:color w:val="000000"/>
          <w:lang w:bidi="ar-SA"/>
        </w:rPr>
      </w:pPr>
      <w:r>
        <w:rPr>
          <w:rStyle w:val="11pt"/>
          <w:color w:val="000000"/>
          <w:lang w:bidi="ar-SA"/>
        </w:rPr>
        <w:t>2.</w:t>
      </w:r>
      <w:r>
        <w:rPr>
          <w:rStyle w:val="11pt"/>
        </w:rPr>
        <w:t>Подготовка школьников к ЕГЭ и ОГЭ.</w:t>
      </w:r>
    </w:p>
    <w:p>
      <w:pPr>
        <w:pStyle w:val="Normal"/>
        <w:rPr>
          <w:rStyle w:val="11pt"/>
          <w:color w:val="000000"/>
          <w:lang w:bidi="ar-SA"/>
        </w:rPr>
      </w:pPr>
      <w:r>
        <w:rPr>
          <w:rStyle w:val="11pt"/>
        </w:rPr>
        <w:t xml:space="preserve">      </w:t>
      </w:r>
      <w:r>
        <w:rPr>
          <w:rStyle w:val="11pt"/>
        </w:rPr>
        <w:t>3.Новое в содержании и оценке работ ОГЭ по предметам.</w:t>
      </w:r>
    </w:p>
    <w:p>
      <w:pPr>
        <w:pStyle w:val="Normal"/>
        <w:rPr/>
      </w:pPr>
      <w:r>
        <w:rPr>
          <w:rStyle w:val="11pt"/>
        </w:rPr>
        <w:t xml:space="preserve">      </w:t>
      </w:r>
      <w:r>
        <w:rPr>
          <w:rStyle w:val="11pt"/>
        </w:rPr>
        <w:t>4.Проектирование и анализ современного урока в рамках реализации ФГОС.</w:t>
      </w:r>
    </w:p>
    <w:p>
      <w:pPr>
        <w:pStyle w:val="Normal"/>
        <w:rPr>
          <w:color w:val="000000"/>
          <w:sz w:val="22"/>
          <w:szCs w:val="22"/>
          <w:lang w:bidi="ru-RU"/>
        </w:rPr>
      </w:pPr>
      <w:r>
        <w:rPr>
          <w:rStyle w:val="11pt"/>
        </w:rPr>
        <w:t xml:space="preserve">      </w:t>
      </w:r>
      <w:r>
        <w:rPr>
          <w:rStyle w:val="11pt"/>
        </w:rPr>
        <w:t>5.Теория и методика преподавания предмета: «Исследование путей повышения мотивации учащихся к изучению в контексте ФГОС ОО»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   Выступление по темам самообразования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7. </w:t>
      </w:r>
      <w:r>
        <w:rPr>
          <w:color w:val="000000"/>
          <w:sz w:val="22"/>
          <w:szCs w:val="22"/>
        </w:rPr>
        <w:t>Организация слушаний по исследовательским проектам обучающихся и планирование научно-практической      конференции по защите проектов.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между заседаниями</w:t>
      </w:r>
    </w:p>
    <w:tbl>
      <w:tblPr>
        <w:tblW w:w="10736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38"/>
        <w:gridCol w:w="5876"/>
        <w:gridCol w:w="2096"/>
        <w:gridCol w:w="1926"/>
      </w:tblGrid>
      <w:tr>
        <w:trPr>
          <w:trHeight w:val="62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работы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.</w:t>
            </w:r>
          </w:p>
        </w:tc>
      </w:tr>
      <w:tr>
        <w:trPr>
          <w:trHeight w:val="148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тельская деятельность обучающихся. Сбор информации, проведение исследований и подготовка к защит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о-исследовательская конференция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предметники</w:t>
            </w:r>
          </w:p>
        </w:tc>
      </w:tr>
      <w:tr>
        <w:trPr>
          <w:trHeight w:val="66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ние и проведение мероприятий по сдаче норм ГТО.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</w:t>
            </w:r>
          </w:p>
        </w:tc>
      </w:tr>
      <w:tr>
        <w:trPr>
          <w:trHeight w:val="132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выпускников к ЕГЭ и ОГЭ.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-май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</w:t>
            </w:r>
          </w:p>
        </w:tc>
      </w:tr>
      <w:tr>
        <w:trPr>
          <w:trHeight w:val="50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результативности работы учителя за 3 четверть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</w:t>
            </w:r>
          </w:p>
        </w:tc>
      </w:tr>
      <w:tr>
        <w:trPr>
          <w:trHeight w:val="50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 конференция : « Меж предметные связи».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седание № 4. Тема:</w:t>
      </w:r>
      <w:r>
        <w:rPr/>
        <w:t xml:space="preserve"> «Развитие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8"/>
        </w:rPr>
        <w:t>самосознания у школьников в учебно-воспитательном процессе.   Подготовка    выпускников к ЕГЭ и ОГЭ. </w:t>
      </w:r>
      <w:r>
        <w:rPr>
          <w:i/>
          <w:iCs/>
          <w:color w:val="000000"/>
        </w:rPr>
        <w:t> </w:t>
      </w:r>
      <w:r>
        <w:rPr/>
        <w:t>Анализ работы МО за учебный год. Организация работы МО на будущий учебный год»</w:t>
      </w:r>
      <w:r>
        <w:rPr>
          <w:color w:val="000000"/>
        </w:rPr>
        <w:t xml:space="preserve"> (апрель-май).               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.Участие в    семинаре учителей предметов естественнонаучного цикла по теме «Подготовка выпускников к ЕГЭ и ОГЭ 2020 года».      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Обсуждение и  корректировка   ошибок допущенных на пробных ЕГЭ для выпускников. Активизировать работу по подготовке выпускников  к ЕГЭ.   Учителя – предметники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Планирование и проведение административных контрольных работ и интернет - тестирования в 5-8-х и 10-х классах. </w:t>
      </w:r>
      <w:r>
        <w:rPr/>
        <w:t>Обсуждение и утверждение УМК на 2018-2019 учебный год.</w:t>
      </w:r>
    </w:p>
    <w:p>
      <w:pPr>
        <w:pStyle w:val="Normal"/>
        <w:numPr>
          <w:ilvl w:val="0"/>
          <w:numId w:val="6"/>
        </w:numPr>
        <w:rPr/>
      </w:pPr>
      <w:r>
        <w:rPr/>
        <w:t>Предварительное распределение нагрузки на будущий учебный год.</w:t>
      </w:r>
    </w:p>
    <w:p>
      <w:pPr>
        <w:pStyle w:val="Normal"/>
        <w:numPr>
          <w:ilvl w:val="0"/>
          <w:numId w:val="6"/>
        </w:numPr>
        <w:rPr/>
      </w:pPr>
      <w:r>
        <w:rPr/>
        <w:t>Подведение итогов успеваемости за 2-е полугодие.</w:t>
      </w:r>
    </w:p>
    <w:p>
      <w:pPr>
        <w:pStyle w:val="Normal"/>
        <w:numPr>
          <w:ilvl w:val="0"/>
          <w:numId w:val="6"/>
        </w:numPr>
        <w:rPr/>
      </w:pPr>
      <w:r>
        <w:rPr/>
        <w:t>Выступление по темам самообразования.</w:t>
      </w:r>
    </w:p>
    <w:tbl>
      <w:tblPr>
        <w:tblW w:w="101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528"/>
        <w:gridCol w:w="1843"/>
        <w:gridCol w:w="2288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проведения сдач норм Г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М.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учащихся к ЕГЭ и ОГ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-ма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предметник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 учителя о результативности своей работы за этот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нние работы на пришкольном участке и на цветни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тынская Т.В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бота между заседаниями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посещения уроков, внеуроч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393"/>
        <w:gridCol w:w="2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с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птационный период в средней шко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, руководитель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онный период в основной шк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, руководитель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омство учащихся с новыми предметами </w:t>
            </w:r>
          </w:p>
          <w:p>
            <w:pPr>
              <w:pStyle w:val="Normal"/>
              <w:tabs>
                <w:tab w:val="clear" w:pos="708"/>
                <w:tab w:val="center" w:pos="20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, руководитель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птационный период учащихся по профил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, руководитель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по предупреждению неуспеваем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, руководитель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ащихся к ЕГЭ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Э и сдач норм ГТО в рамках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 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, руководитель МО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709" w:right="-711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709" w:right="-7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ое обеспечение.</w:t>
      </w:r>
    </w:p>
    <w:p>
      <w:pPr>
        <w:pStyle w:val="Normal"/>
        <w:spacing w:lineRule="atLeast" w:line="24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с документами.</w:t>
      </w:r>
    </w:p>
    <w:p>
      <w:pPr>
        <w:pStyle w:val="Normal"/>
        <w:spacing w:lineRule="atLeast" w:line="24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82" w:type="dxa"/>
        <w:jc w:val="left"/>
        <w:tblInd w:w="-52" w:type="dxa"/>
        <w:tblLayout w:type="fixed"/>
        <w:tblCellMar>
          <w:top w:w="42" w:type="dxa"/>
          <w:left w:w="42" w:type="dxa"/>
          <w:bottom w:w="42" w:type="dxa"/>
          <w:right w:w="42" w:type="dxa"/>
        </w:tblCellMar>
      </w:tblPr>
      <w:tblGrid>
        <w:gridCol w:w="817"/>
        <w:gridCol w:w="5254"/>
        <w:gridCol w:w="1735"/>
        <w:gridCol w:w="2676"/>
      </w:tblGrid>
      <w:tr>
        <w:trPr>
          <w:trHeight w:val="114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bookmarkStart w:id="3" w:name="6"/>
            <w:bookmarkStart w:id="4" w:name="d7764d78339856b4bedb5c014fa08837b815aa3e"/>
            <w:bookmarkEnd w:id="3"/>
            <w:bookmarkEnd w:id="4"/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t>/п</w:t>
            </w:r>
          </w:p>
        </w:tc>
        <w:tc>
          <w:tcPr>
            <w:tcW w:w="5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Изучение методических рекомендаций учителям биологии, географии, химии, истории и физкультуры  на 2019-2020 учебный год 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рабочих программ по предметам естественно-научного цикла, проектной деятельности.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школьный тур предметных олимпиад.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октябрь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 и   выбор тестовых работ для входного, рубежного, промежуточного и итогового контроля.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б участии  в школьном туре предметных олимпиад.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, ноябрь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 МО      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Отчет об участии в муниципальном  туре предметных олимпиад.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, декабрь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экзаменационного материала для промежуточного и итогового контроля по предметам естественно-научного цикла. (ОГЭ и ЕГЭ)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, апрель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, руководитель МО</w:t>
            </w:r>
          </w:p>
        </w:tc>
      </w:tr>
    </w:tbl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Научно-методическая и экспериментальная работа</w:t>
      </w:r>
    </w:p>
    <w:p>
      <w:pPr>
        <w:pStyle w:val="Normal"/>
        <w:spacing w:lineRule="atLeast" w:line="249"/>
        <w:jc w:val="center"/>
        <w:rPr/>
      </w:pPr>
      <w:r>
        <w:rPr/>
        <w:t> </w:t>
      </w:r>
    </w:p>
    <w:tbl>
      <w:tblPr>
        <w:tblW w:w="10980" w:type="dxa"/>
        <w:jc w:val="left"/>
        <w:tblInd w:w="-190" w:type="dxa"/>
        <w:tblLayout w:type="fixed"/>
        <w:tblCellMar>
          <w:top w:w="42" w:type="dxa"/>
          <w:left w:w="42" w:type="dxa"/>
          <w:bottom w:w="42" w:type="dxa"/>
          <w:right w:w="42" w:type="dxa"/>
        </w:tblCellMar>
      </w:tblPr>
      <w:tblGrid>
        <w:gridCol w:w="811"/>
        <w:gridCol w:w="6000"/>
        <w:gridCol w:w="1970"/>
        <w:gridCol w:w="2199"/>
      </w:tblGrid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bookmarkStart w:id="5" w:name="7"/>
            <w:bookmarkStart w:id="6" w:name="a4d3d7fe2bbda09a1fc69722a1ac94dce543d759"/>
            <w:bookmarkEnd w:id="5"/>
            <w:bookmarkEnd w:id="6"/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t>/п</w:t>
            </w:r>
          </w:p>
        </w:tc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Основные направления модернизации учебного процесса: использование деятельностного подхода в обучении предметам естественнонаучного цикла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направления модернизации учебного процесса: дальнейшее внедрение новых современных технологий, (информационно-коммуникативная  технология, личностно-ориентированная технология, компетентностно-ориентированная технология, 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направления модернизации учебного процесса: (обмен опытом и перспективы работы)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, май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ное посещение уроков. Проведение открытых  уроко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ерспективного плана аттестации учителей МО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ые уроки учителей МО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</w:tbl>
    <w:p>
      <w:pPr>
        <w:pStyle w:val="Normal"/>
        <w:spacing w:lineRule="atLeast" w:line="24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spacing w:lineRule="atLeast" w:line="24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иагностическое обеспечение.  Внутришкольный контроль.</w:t>
      </w:r>
      <w:r>
        <w:rPr>
          <w:color w:val="000000"/>
          <w:sz w:val="28"/>
          <w:szCs w:val="28"/>
        </w:rPr>
        <w:t>  </w:t>
      </w:r>
    </w:p>
    <w:p>
      <w:pPr>
        <w:pStyle w:val="Normal"/>
        <w:spacing w:lineRule="atLeast" w:line="24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842" w:type="dxa"/>
        <w:jc w:val="left"/>
        <w:tblInd w:w="-52" w:type="dxa"/>
        <w:tblLayout w:type="fixed"/>
        <w:tblCellMar>
          <w:top w:w="42" w:type="dxa"/>
          <w:left w:w="42" w:type="dxa"/>
          <w:bottom w:w="42" w:type="dxa"/>
          <w:right w:w="42" w:type="dxa"/>
        </w:tblCellMar>
      </w:tblPr>
      <w:tblGrid>
        <w:gridCol w:w="825"/>
        <w:gridCol w:w="6067"/>
        <w:gridCol w:w="1868"/>
        <w:gridCol w:w="2082"/>
      </w:tblGrid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bookmarkStart w:id="7" w:name="8"/>
            <w:bookmarkStart w:id="8" w:name="ed2772dfc881b0537bf87d9817f2055dc5849607"/>
            <w:bookmarkEnd w:id="7"/>
            <w:bookmarkEnd w:id="8"/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t>/п</w:t>
            </w:r>
          </w:p>
        </w:tc>
        <w:tc>
          <w:tcPr>
            <w:tcW w:w="6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рабочих программ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 анализ входного контроля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 анализ рубежного контроля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ец декабря</w:t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тестирование по проверке знаний учащихся 9-х, 11-х классов (проверка степени готовности выпускников к итоговой аттестаци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 анализ промежуточного и итогового контроля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, июнь</w:t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</w:tbl>
    <w:p>
      <w:pPr>
        <w:pStyle w:val="Normal"/>
        <w:spacing w:lineRule="atLeast" w:line="24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spacing w:lineRule="atLeast" w:line="24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с учащимися  </w:t>
      </w:r>
    </w:p>
    <w:p>
      <w:pPr>
        <w:pStyle w:val="Normal"/>
        <w:spacing w:lineRule="atLeast" w:line="24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62" w:type="dxa"/>
        <w:jc w:val="left"/>
        <w:tblInd w:w="-52" w:type="dxa"/>
        <w:tblLayout w:type="fixed"/>
        <w:tblCellMar>
          <w:top w:w="42" w:type="dxa"/>
          <w:left w:w="42" w:type="dxa"/>
          <w:bottom w:w="42" w:type="dxa"/>
          <w:right w:w="42" w:type="dxa"/>
        </w:tblCellMar>
      </w:tblPr>
      <w:tblGrid>
        <w:gridCol w:w="822"/>
        <w:gridCol w:w="5920"/>
        <w:gridCol w:w="1864"/>
        <w:gridCol w:w="2056"/>
      </w:tblGrid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bookmarkStart w:id="9" w:name="9"/>
            <w:bookmarkStart w:id="10" w:name="426225561d38bf5cbb5106133dc15a54c28dbfc7"/>
            <w:bookmarkEnd w:id="9"/>
            <w:bookmarkEnd w:id="10"/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t>/п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школьного этапа и подготовка к муниципальному этапу Всероссийских олимпиад по предметам.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декабрь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 Руководитель МО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педагогов МО на родительских собраниях по теме «Как успешно подготовиться к сдаче ЕГЭ по предметам естественно-научного цикла»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. 1 полугодия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 участие в предметной недели естественно-научного цикла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,апрель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проектами по естественно-научному направлению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 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МО</w:t>
            </w:r>
          </w:p>
        </w:tc>
      </w:tr>
    </w:tbl>
    <w:p>
      <w:pPr>
        <w:pStyle w:val="Normal"/>
        <w:spacing w:lineRule="atLeast" w:line="24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1134"/>
        <w:rPr/>
      </w:pPr>
      <w:r>
        <w:rPr/>
      </w:r>
    </w:p>
    <w:p>
      <w:pPr>
        <w:pStyle w:val="Normal"/>
        <w:ind w:hanging="113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8" w:leader="none"/>
        </w:tabs>
        <w:rPr/>
      </w:pPr>
      <w:r>
        <w:rPr/>
        <w:tab/>
      </w:r>
    </w:p>
    <w:sectPr>
      <w:type w:val="nextPage"/>
      <w:pgSz w:w="11906" w:h="16838"/>
      <w:pgMar w:left="900" w:right="74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1">
    <w:name w:val="Основной текст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Заголовок №2_"/>
    <w:qFormat/>
    <w:rPr>
      <w:b/>
      <w:bCs/>
      <w:sz w:val="22"/>
      <w:szCs w:val="22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11pt">
    <w:name w:val="Заголовок №1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ind w:hanging="360"/>
      <w:jc w:val="center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480"/>
      <w:jc w:val="center"/>
      <w:outlineLvl w:val="0"/>
    </w:pPr>
    <w:rPr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480" w:after="480"/>
      <w:outlineLvl w:val="1"/>
    </w:pPr>
    <w:rPr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21:12:00Z</dcterms:created>
  <dc:creator>Teacher 219</dc:creator>
  <dc:description/>
  <cp:keywords/>
  <dc:language>en-US</dc:language>
  <cp:lastModifiedBy>Комп</cp:lastModifiedBy>
  <cp:lastPrinted>2015-08-31T13:03:00Z</cp:lastPrinted>
  <dcterms:modified xsi:type="dcterms:W3CDTF">2019-11-06T12:30:00Z</dcterms:modified>
  <cp:revision>9</cp:revision>
  <dc:subject/>
  <dc:title>Проект плана работы методического объединения учителей естественнонаучного цикла</dc:title>
</cp:coreProperties>
</file>